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ТУЛЬНЫЙ ЛИС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№ 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врач____________________________________ (Ф.И.О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итель_____________________________________ (Ф.И.О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.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нный адрес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2:00Z</dcterms:created>
  <dc:creator>miheenko</dc:creator>
  <dc:description/>
  <cp:keywords/>
  <dc:language>en-US</dc:language>
  <cp:lastModifiedBy>miheenko</cp:lastModifiedBy>
  <dcterms:modified xsi:type="dcterms:W3CDTF">2011-12-20T12:06:00Z</dcterms:modified>
  <cp:revision>1</cp:revision>
  <dc:subject/>
  <dc:title>ТИТУЛЬНЫЙ ЛИСТ</dc:title>
</cp:coreProperties>
</file>